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Studies</w:t>
      </w:r>
    </w:p>
    <w:p>
      <w:pPr>
        <w:pStyle w:val="Normal"/>
        <w:rPr/>
      </w:pPr>
      <w:r>
        <w:rPr/>
        <w:t xml:space="preserve">1950’s Revi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 term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 Cold Wa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 NAT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 Containmen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 Brinkmanship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 Berlin airlif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 Marshall Pla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 Truman Doctri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 United Nation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  Domino Theor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.  HUAC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1.  Blacklis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2.  McCarthyis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3.  Iron Curtai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4.  Warsaw Pact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5.  GI Bill of Right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6.  Consumerism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7.  Planned Obsolescenc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8.  Social conformit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9.  Franchis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0.  Baby Boo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1.  Suburbanizatio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dentify the important information about the PEOPLE listed below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2.  Harry S. Truman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3.  Joseph Stalin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4.  Douglas MacArthur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5.  Senator Joseph McCarth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6.  Julius &amp; Ethel Rosenberg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7.  Mao Zedong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8.  Dr. Jonas Salk</w:t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5:44:00Z</dcterms:created>
  <dc:creator> </dc:creator>
  <dc:description/>
  <cp:keywords/>
  <dc:language>en-US</dc:language>
  <cp:lastModifiedBy>School District U46</cp:lastModifiedBy>
  <dcterms:modified xsi:type="dcterms:W3CDTF">2008-04-16T12:11:00Z</dcterms:modified>
  <cp:revision>3</cp:revision>
  <dc:subject/>
  <dc:title>U</dc:title>
</cp:coreProperties>
</file>